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русскому языку 9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ной Елены Александр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диктант по пройденной теме «Михайловский пар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шибок, допущенных в контрольном диктанте. Повторение. Фонетика и граф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ология (лексика), фразеолог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ик РЭ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6:00:00Z</dcterms:created>
  <dc:creator>директор</dc:creator>
  <dc:description/>
  <cp:keywords/>
  <dc:language>en-US</dc:language>
  <cp:lastModifiedBy>Reanimator</cp:lastModifiedBy>
  <dcterms:modified xsi:type="dcterms:W3CDTF">2020-04-21T16:03:00Z</dcterms:modified>
  <cp:revision>3</cp:revision>
  <dc:subject/>
  <dc:title/>
</cp:coreProperties>
</file>